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5588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45077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21675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68002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12910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26167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13462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17182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13054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29513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01992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60327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38292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16714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93777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77266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25399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