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501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944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073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4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09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138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241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28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55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261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312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8535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095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0617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