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625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40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037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735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937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421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64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552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546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671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972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34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148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