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659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13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8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2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29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588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25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39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055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63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2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975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1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8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60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445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396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