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613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20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30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45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400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79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291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0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121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16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36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330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01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321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386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