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120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844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147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454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325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006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865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825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640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346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229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437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172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