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75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88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165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63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59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7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52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03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07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1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1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99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3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9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456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26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15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