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374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14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850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65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234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225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33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727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00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562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202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102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0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33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736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