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74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372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812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922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00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239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852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871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831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745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644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155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669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