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69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66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46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473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789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49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34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83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725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66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81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043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1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65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39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41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