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114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886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457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113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385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353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570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904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577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297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138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872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475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591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124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