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4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34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25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3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31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57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08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4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43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1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33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45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