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5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49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0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36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144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16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47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39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38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88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4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30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866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05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33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95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