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42072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72280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10150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63817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95354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34253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54972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4499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20458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99408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19028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07599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431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02936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19564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