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555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84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949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9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85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323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957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086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86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41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85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820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