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759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70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7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250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12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5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54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78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666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9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1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2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04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6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22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36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