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61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62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33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44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470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32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425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62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20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134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626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47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56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38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