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228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3330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5971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953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5877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4113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67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1794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3585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332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844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018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6452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