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97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350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687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281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587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98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828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250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783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414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145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6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184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882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598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275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576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