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024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604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726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591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19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53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699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823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733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618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120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606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160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942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020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