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170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804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804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2214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181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899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0044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189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2357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199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885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82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1134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