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27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86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66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598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253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4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95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968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58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917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9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600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5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569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32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32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65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