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333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076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809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2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149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499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941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118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395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73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25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283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31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845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52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