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367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785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303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999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586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822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650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351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833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614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268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620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02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