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848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065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606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059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141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607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343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020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132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280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466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126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28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732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151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046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927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