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25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17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01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76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65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045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1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11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32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12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6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9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15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13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