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068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27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984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708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826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312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605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916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532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219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547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143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880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