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782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39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526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834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458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728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036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868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132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573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407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874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692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513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224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16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650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