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855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050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338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422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640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98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899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619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783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467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816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346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070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762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780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