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294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531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039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714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998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086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335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476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394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23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547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385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973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