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652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887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898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977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75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767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751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86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830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867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496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617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597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219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242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442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893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