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916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584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328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7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569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44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92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715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01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233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364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230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959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054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024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