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26336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5429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14105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88618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36340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38181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61441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6668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2755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2217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7330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488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82022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