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054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671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89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60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270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0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00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753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592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743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78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6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2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7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44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35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94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