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81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5600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9237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8137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1415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0390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8324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5735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72109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41664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05805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301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3925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3438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2886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