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630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717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744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681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054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339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122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935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682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880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033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959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032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