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992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357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238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591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063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403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215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88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381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946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695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443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34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104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771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537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870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