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9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05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916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428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797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23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41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97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04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17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80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026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10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27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46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