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246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622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966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367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399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221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719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070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22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800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12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0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97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