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85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07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78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105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06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00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303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54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31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756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1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3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152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84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0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844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148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