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883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938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622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849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719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192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523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801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261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669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309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807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906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816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154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