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7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7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6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87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94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63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90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553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89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1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8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216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34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