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99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833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880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518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888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61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128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408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49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58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719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411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494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31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065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642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545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