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93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956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145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702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860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788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286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0269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503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679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308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203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787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6664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247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