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13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439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069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45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011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102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94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470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537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930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902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84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155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