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2586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2650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5856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8944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5257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1865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4395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4518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18534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8532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256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775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8347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5225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862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1718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3254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