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85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659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59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644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511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416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394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770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983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169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723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412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216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457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90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