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08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87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17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378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964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863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90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327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374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45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09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254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061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