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96293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82954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29609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73900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884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53377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95875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39370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76475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11783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71366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11325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42153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26663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2959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20869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26021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