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2808803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86989112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63276138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16222691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60018391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62237925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84029081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61974323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47826739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05235305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47954850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16840792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12475347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64960236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26886615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